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VVISO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Gli studenti sotto elencati sono invitati a presentarsi dalle ore 10.30 alle ore 12.30  del 21/11/2007 presso lo studio del Prof. Giuseppe Barbaro per incontrasi con la Commissione  per apportare modifiche relative al proprio piano di stud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UREA IN INGEGNERIA CIVILE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3726180" cy="654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654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124"/>
                              <w:gridCol w:w="309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ZZARA’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LIP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RONE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ON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CCAM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TON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RTISAN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DOME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IAPPALONE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TRONE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BI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TRUP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USEP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ZZAR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IA GIOVA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CAR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IA GRA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LIPPIN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LAU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ETT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USEP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BATE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IM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FACE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LENT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GANA’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USEP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GAT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RME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FAR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RISTIAN 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NDAGLI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CH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R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NI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ZZ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L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LE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O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REN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ULTAR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SANIT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ANIER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USEP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ME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COP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UGAR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VANNI LUI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NTIS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VA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IARRETTI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ICILI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RMELO LU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PINELL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ILLITAN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ESSAND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IGLI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OM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DALA’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ET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MING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N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PPI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QU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15.3pt;mso-wrap-distance-left:7.05pt;mso-wrap-distance-right:7.05pt;mso-wrap-distance-top:0pt;mso-wrap-distance-bottom:0pt;margin-top:4.6pt;mso-position-vertical-relative:text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124"/>
                        <w:gridCol w:w="309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ZZARA’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LIPP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ONE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ONOR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CCAM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TONIN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TISAN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DOMENIC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APPALONE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C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TRONE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BIAN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TRUP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SEPP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ZZAR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A GIOVANN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CAR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A GRAZI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LIPPIN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NI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AUDI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ETT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SEPPIN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BATE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MON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FACE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ENTIN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GANA’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SEPP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AT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MEL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FAR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RISTIAN MARI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DAGLI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EL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R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NIEL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ZZ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LEN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LE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OL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EN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C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LTAR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C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SANIT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EG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NIER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SEPP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ME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COPI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GAR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OVANNI LUIGI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NTIS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VATOR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IARRETTI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C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CILI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MELO LUC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INELL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R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ILLITAN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ESSANDR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IGLI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MENIC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DALA’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ETRI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ING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NZI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PPIA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QU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LAUREA SPECIALISTICA IN INGEGNERIA CIVILE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Carusetta fabio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celi francesco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chirico andrea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cleopadre valerio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d’agostino vincenzo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galante massimo giuseppe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italiano nunziata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mandica michele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napoli salvatore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pansera antonella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pellicanò gregorio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siciliano rosita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siviglia gaetano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spanò paolo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aps/>
              </w:rPr>
            </w:pPr>
            <w:r>
              <w:rPr>
                <w:caps/>
              </w:rPr>
              <w:t>toscano giuseppe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UREA IN INGEGNERIA PER L’AMBIENTE ED IL TERRITOR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Catananti Rodolfo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de lorenzo carla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lagana’ maria antonietta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marta roberto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polimeni erika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schepis micol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UREA SPECIALISTICA IN INGEGNERIA PER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L’AMBIENTE ED IL TERRITOR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2090</wp:posOffset>
                </wp:positionV>
                <wp:extent cx="5445125" cy="2847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75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57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24.25pt;mso-wrap-distance-left:7.05pt;mso-wrap-distance-right:7.05pt;mso-wrap-distance-top:0pt;mso-wrap-distance-bottom:0pt;margin-top:16.7pt;mso-position-vertical-relative:text;margin-left:2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75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8575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751580" cy="2847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284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2539"/>
                              <w:gridCol w:w="253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VARO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LARDI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EF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PPELLANO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SILE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RRADO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QU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TELLA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ESS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NNICI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NCEN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NAGIA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A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ITARRESI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VIDE ANTON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CHICHI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USEP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ITANO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NES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NTORO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IA GRA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QUILLACI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USEPPE SALVAT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5.4pt;height:224.2pt;mso-wrap-distance-left:7.05pt;mso-wrap-distance-right:7.05pt;mso-wrap-distance-top:0pt;mso-wrap-distance-bottom:0pt;margin-top:0.05pt;mso-position-vertical-relative:text;margin-left:63.1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2539"/>
                        <w:gridCol w:w="253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VARO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CO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LARDI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FANIA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PPELLANO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CO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SILE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RIO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RRADO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QUALE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TELLA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ESSIA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NICI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NCENZO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NAGIA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ETANO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TARRESI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VIDE ANTONIO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CHICHI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SEPPE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ITANO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NESSA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NTORO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A GRAZIA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QUILLACI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SEPPE SALVAT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f. Ing. Giuseppe Barbaro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">
    <w:name w:val="Eq"/>
    <w:basedOn w:val="Normal"/>
    <w:qFormat/>
    <w:pPr>
      <w:tabs>
        <w:tab w:val="clear" w:pos="708"/>
        <w:tab w:val="center" w:pos="4140" w:leader="none"/>
        <w:tab w:val="right" w:pos="9360" w:leader="none"/>
      </w:tabs>
      <w:spacing w:before="120" w:after="120"/>
      <w:ind w:right="9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58:00Z</dcterms:created>
  <dc:creator>Barbaro</dc:creator>
  <dc:description/>
  <dc:language>en-US</dc:language>
  <cp:lastModifiedBy>Barbaro</cp:lastModifiedBy>
  <cp:lastPrinted>2007-11-15T12:03:00Z</cp:lastPrinted>
  <dcterms:modified xsi:type="dcterms:W3CDTF">2007-11-15T11:03:00Z</dcterms:modified>
  <cp:revision>4</cp:revision>
  <dc:subject/>
  <dc:title>AVVISO</dc:title>
</cp:coreProperties>
</file>